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Приложение 2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/>
        <w:ind w:left="5103" w:hanging="0"/>
        <w:jc w:val="both"/>
        <w:rPr/>
      </w:pPr>
      <w:r>
        <w:rPr/>
        <w:t xml:space="preserve">к решению Совета Успенского сельского поселения  Белоглинского района            от 08.09.2016 г. № 35 § 1 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Приложение 7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/>
        <w:ind w:left="5103" w:hanging="0"/>
        <w:jc w:val="both"/>
        <w:rPr/>
      </w:pPr>
      <w:r>
        <w:rPr/>
        <w:t xml:space="preserve">к решению Совета Успенского сельского поселения  Белоглинского района            от 10.12.2015 г. № 21 § 1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по целевым статьям (муниципальным программам Успенского сельского поселения Белоглинского района и непрограммным направлениям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деятельности), группам видов расходов классификации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асходов бюджетов на 2016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(тыс. рублей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21"/>
        <w:gridCol w:w="2552"/>
        <w:gridCol w:w="850"/>
        <w:gridCol w:w="1458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48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849"/>
        <w:gridCol w:w="496"/>
        <w:gridCol w:w="425"/>
        <w:gridCol w:w="520"/>
        <w:gridCol w:w="1134"/>
        <w:gridCol w:w="850"/>
        <w:gridCol w:w="1435"/>
      </w:tblGrid>
      <w:tr>
        <w:trPr>
          <w:tblHeader w:val="true"/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1716,7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.</w:t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b/>
              </w:rPr>
              <w:t>Муниципальная  программа «Обеспечение безопасности населения Успенского сельского поселения Белоглинского района»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Обеспечение пожарной безопасности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bCs/>
              </w:rPr>
              <w:t>Мероприятия по обеспечению пожарной безопасност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еспечение безопасности на воде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bCs/>
              </w:rPr>
              <w:t>Мероприятия по обеспечению  безопасности на воде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.</w:t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Муниципальная программа «Энергосбережение в Успенском сельском поселении Белоглинского района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bCs/>
              </w:rPr>
              <w:t>Повышение энергетической эффективности энергосбереж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bCs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.</w:t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Муниципальная программа «Управление муниципальным имуществом Успенского сельского поселения Белоглинского района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color w:val="000000"/>
              </w:rPr>
              <w:t>Повышение качества управлением муниципальным имущество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4.</w:t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дорожного хозяйства в Успенском сельском поселении Белоглинского района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675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Строительство, реконструкция, капитальный ремонт и ремонт автомобильных доро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75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Мероприятия в сфере строительства, реконструкции, капитального ремонта и ремонта автомобильных доро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75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75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.</w:t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 – коммунального хозяйства в Успенском сельском поселении Белоглинского района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934,3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я в сфере коммунального хозяй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0 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2,7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одготовка к осенне-зимнему периоду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,7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,7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агоустройство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3,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мероприятия по благоустройству в Успенском сельском поселении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держание систем уличного освещ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4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34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сбора и вывоза бытовых отход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5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5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,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,4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7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ругие вопросы в области жилищно – коммунального хозяй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88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88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4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22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.</w:t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  <w:bCs/>
              </w:rPr>
              <w:t>Муниципальная программа «Сохранение и развитие культуры в Успенском сельском поселении Белоглинского района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1253,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Проведение праздничных мероприятий, юбилейных и памятных дат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Мероприятия по организации проведения праздничных дней и  памятных дат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инансовое обеспечение деятельности учреждений культуры и мероприятия в сфере культуры и кинематографи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750,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21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21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гашение кредиторской задолженности прошлых лет в учреждениях культур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3,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3,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сидии в рамках реализации мероприятий государственной программы Краснодарского края «Развитие культуры», подпрограмма «Кадровое обеспечение сферы культуры и искусства»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; на осуществление ежемесячных денежных выплат стимулирующего характера имеющим право на их получение  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53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53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lang w:eastAsia="ru-RU"/>
              </w:rPr>
              <w:t>Осуществление денежных выплат стимулирующего характера отдельным категориям работников культуры, имеющих право на их получение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S</w:t>
            </w:r>
            <w:r>
              <w:rPr>
                <w:rFonts w:eastAsia="Times New Roman"/>
                <w:lang w:eastAsia="ru-RU"/>
              </w:rPr>
              <w:t>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3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val="en-US" w:eastAsia="ru-RU"/>
              </w:rPr>
              <w:t>S</w:t>
            </w:r>
            <w:r>
              <w:rPr>
                <w:rFonts w:eastAsia="Times New Roman"/>
                <w:lang w:eastAsia="ru-RU"/>
              </w:rPr>
              <w:t>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3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овое обеспечение деятельности учреждений библиотек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73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50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50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Субсидии в рамках реализации мероприятий государственной программы Краснодарского края «Развитие культуры», подпрограмма «Кадровое обеспечение сферы культуры и искусства»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; на осуществление ежемесячных денежных выплат стимулирующего характера имеющим право на их получение  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lang w:eastAsia="ru-RU"/>
              </w:rPr>
              <w:t>Осуществление денежных выплат стимулирующего характера отдельным категориям работников культуры, имеющих право на их получение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S</w:t>
            </w:r>
            <w:r>
              <w:rPr>
                <w:rFonts w:eastAsia="Times New Roman"/>
                <w:lang w:eastAsia="ru-RU"/>
              </w:rPr>
              <w:t>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S</w:t>
            </w:r>
            <w:r>
              <w:rPr>
                <w:rFonts w:eastAsia="Times New Roman"/>
                <w:lang w:eastAsia="ru-RU"/>
              </w:rPr>
              <w:t>0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.</w:t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Муниципальная программа «Информационное освещение деятельности органов местного самоуправления в Успенском сельском поселении Белоглинского района»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39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Информационное освещение деятельности органов местного самоуправления в решении социальных и экономических задач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ьзование информационных технолог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 в сфере использования информационных технолог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.</w:t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Развитие физической культуры и спорта, молодежная политика в Успенском сельском поселении Белоглинского района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5,5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 по работе с молодежью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ализация мероприятий для детей и подростк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витие физической культуры и спорта в Успенском сельском поселении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5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5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5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9.</w:t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высшего должностного лица Успенского сельского поселения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87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шее должностное лицо Успенского сельского поселения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7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7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7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.</w:t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администрации Успенского сельского поселения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347,1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38,3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43,9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96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6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,9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04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7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1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0,4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3,5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комисси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отдельных государствен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вный фонд администрации Успенского сельского поселения 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1.</w:t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8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полнение других обязательств Успенского сельского поселения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,7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подготовка и повышение квалификации, краткосрочные курсы, семинары для работников муниципальных учреждений и администрации Успенского сельского поселения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ение похозяйственного учета (уточнение записей в похозяйственных книгах)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,1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,1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енсационные выплаты руководителям территориального обществен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дение выборов и референдум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0,3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дение выборов главы  Успенского сельского поселения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0,3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0,3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2.</w:t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Обеспечение деятельности контрольно-счетной палаты муниципального образования Белоглинский район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  <w:r>
              <w:rPr>
                <w:rFonts w:eastAsia="Times New Roman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9,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,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,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</w:t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Непрограмные направления деятельности администрации Успенского сельского поселения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13952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программные расход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952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4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902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4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902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bCs/>
          <w:lang w:eastAsia="ru-RU"/>
        </w:rPr>
        <w:t>Начальник финансового отдела администра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Успен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Белоглинского района                                                                                Т.В. Пятыгина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bCs/>
          <w:lang w:eastAsia="ru-RU"/>
        </w:rPr>
        <w:t>Начальник финансового отдела администра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Успен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Белоглинского района                                                                                  Т.В. Пятыгина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8"/>
      <w:szCs w:val="28"/>
      <w:lang w:val="ru-RU" w:bidi="ar-SA"/>
    </w:rPr>
  </w:style>
  <w:style w:type="character" w:styleId="Style15">
    <w:name w:val=" Знак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6">
    <w:name w:val=" Знак Знак Знак Знак"/>
    <w:basedOn w:val="Normal"/>
    <w:qFormat/>
    <w:pPr>
      <w:spacing w:lineRule="auto" w:line="240" w:before="280" w:after="280"/>
      <w:jc w:val="both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Style18">
    <w:name w:val="Знак"/>
    <w:basedOn w:val="Normal"/>
    <w:qFormat/>
    <w:pPr>
      <w:spacing w:lineRule="auto" w:line="240" w:before="280" w:after="280"/>
      <w:jc w:val="both"/>
    </w:pPr>
    <w:rPr/>
  </w:style>
  <w:style w:type="paragraph" w:styleId="Style19">
    <w:name w:val="Знак Знак Знак Знак"/>
    <w:basedOn w:val="Normal"/>
    <w:qFormat/>
    <w:pPr>
      <w:autoSpaceDE w:val="false"/>
      <w:ind w:firstLine="720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35:00Z</dcterms:created>
  <dc:creator>Server</dc:creator>
  <dc:description/>
  <cp:keywords/>
  <dc:language>en-US</dc:language>
  <cp:lastModifiedBy>Server</cp:lastModifiedBy>
  <cp:lastPrinted>2015-11-24T09:13:00Z</cp:lastPrinted>
  <dcterms:modified xsi:type="dcterms:W3CDTF">2016-09-08T10:38:00Z</dcterms:modified>
  <cp:revision>32</cp:revision>
  <dc:subject/>
  <dc:title/>
</cp:coreProperties>
</file>